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nh56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ebastian Bach: Fantasia in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ntasia et Imitatio BWV 5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dai Laszlo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l@dtalk.elte.h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